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2kkTn4HqDRrE0KletTjlZQmtBeJOsAqJP9mMx5U9+EpF//3UpIEKjhHfrmDSG4RkhlJFU0g
5wcdN/uy+HGtEOnfMMS7m54JUauLpb2vCyELJskHwa12CvgahI0/NqSPKUO11et/TU1EFXC5
gYS9CuuB0t5FP2QBU0tcTyCNl4tF4jn7QuG+04dn905YjcyUPiksEMXkENZrAhkkjcX6EEjs
YM+Jleax2uxIY+tOLU</vt:lpwstr>
  </property>
  <property fmtid="{D5CDD505-2E9C-101B-9397-08002B2CF9AE}" pid="3" name="_2015_ms_pID_7253431">
    <vt:lpwstr>wuAE8fGbYAa2xWUOuwLekYL63yd4qNTEJn2r02embI7jgJSh4FAAuw
JENYewV6b5dRqBZmytcvSAjXfLpT2lbgzLEvVZyyf1ou43cP+LgIQ5RRJgan0IJ68JZEWeVy
YBxKRBCGEUmYJvxiCmFgH0HgziSEYUDR95oI+UJ6ID++VSxnspXg2hntUdjEDXjidffqWYGh
kbSk0mYzyqv6Kb4+9H5jrECneZta6G9Zgxvc</vt:lpwstr>
  </property>
  <property fmtid="{D5CDD505-2E9C-101B-9397-08002B2CF9AE}" pid="4" name="_2015_ms_pID_7253431_00">
    <vt:lpwstr>_2015_ms_pID_7253431</vt:lpwstr>
  </property>
  <property fmtid="{D5CDD505-2E9C-101B-9397-08002B2CF9AE}" pid="5" name="_2015_ms_pID_7253432">
    <vt:lpwstr>G3xnxRYJRTPbKRnh0vk8wkR45F5VzoV3dENM
uRcBtItctu1NfWPfHqQwkT8d3W9nCWzg0rlY3JPlZNwqVBZjB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